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975992464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1516274228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156269166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